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OTLIGHT TOUR ATTENDANCE REGISTER.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24765</wp:posOffset>
                      </wp:positionV>
                      <wp:extent cx="1247775" cy="819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1100" cy="62865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57" r="-30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64.5pt;mso-wrap-distance-left:9.05pt;mso-wrap-distance-right:9.05pt;mso-wrap-distance-top:0pt;mso-wrap-distance-bottom:0pt;margin-top:1.95pt;mso-position-vertical-relative:text;margin-left:2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62865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57" r="-3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E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of E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rt 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d 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ordinator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aders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act Pho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arrived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left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03:00Z</dcterms:created>
  <dc:creator>Krenske</dc:creator>
  <dc:description/>
  <dc:language>en-US</dc:language>
  <cp:lastModifiedBy>Krenske</cp:lastModifiedBy>
  <cp:lastPrinted>2014-09-20T11:27:00Z</cp:lastPrinted>
  <dcterms:modified xsi:type="dcterms:W3CDTF">2014-09-20T16:03:00Z</dcterms:modified>
  <cp:revision>2</cp:revision>
  <dc:subject/>
  <dc:title/>
</cp:coreProperties>
</file>