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6DDE8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0"/>
          <w:szCs w:val="20"/>
        </w:rPr>
      </w:pPr>
      <w:r>
        <w:rPr>
          <w:b/>
          <w:i/>
          <w:sz w:val="24"/>
          <w:szCs w:val="24"/>
        </w:rPr>
        <w:t>Appendix B – Annual Works Program Suggested Templat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Financial Year</w:t>
        <w:tab/>
        <w:tab/>
        <w:t>___________/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Park Name</w:t>
        <w:tab/>
        <w:tab/>
        <w:t>_________________________</w:t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</w:rPr>
        <w:t>Coordinator Name</w:t>
        <w:tab/>
        <w:t>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Location of work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hole of Park?     </w:t>
        <w:tab/>
        <w:t xml:space="preserve">Yes </w:t>
        <w:tab/>
        <w:tab/>
        <w:t>No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ections of Park Only? </w:t>
        <w:tab/>
        <w:t>Yes</w:t>
        <w:tab/>
        <w:t xml:space="preserve">  - Please supply map of area/areas proposed – Council can assist.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What do the works involve?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Are herbicides or diesel being applied for weed control?</w:t>
        <w:tab/>
        <w:t>Yes</w:t>
        <w:tab/>
        <w:tab/>
        <w:tab/>
        <w:t>No</w:t>
        <w:tab/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If Yes please fill out page 3 of this proposal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Weeds of priority from highest priority to lowest priority (1-10)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>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>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>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>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>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ther lower priority weeds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Consumables (What additional consumables will your group need to undertake this work this financial year)?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PPE: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Safety/Other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Herbicide and Associated Equipment (chemical, knapsacks, water containers, wetter, diesel)  What your group require for this financial year?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How and where will this be stored during the year?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Training Requirements for staff?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Will Chainsaws or any other mechanical equipment be used on this site?    Yes</w:t>
        <w:tab/>
        <w:tab/>
        <w:t>No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tails: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f YES are staff trained in the use of this equipment?   </w:t>
        <w:tab/>
        <w:t>Yes</w:t>
        <w:tab/>
        <w:tab/>
        <w:t>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 vehicle access required into the park in order to undertake this work?</w:t>
        <w:tab/>
        <w:t>Yes</w:t>
        <w:tab/>
        <w:tab/>
        <w:t>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tails of vehicle access requirement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f YES, does your group have access to an appropriate 4x4 vehicle (High and Low Range Transmission) and a driver that has been trained in 4x4 operations?   </w:t>
        <w:tab/>
        <w:t>Yes</w:t>
        <w:tab/>
        <w:tab/>
        <w:tab/>
        <w:t>No</w:t>
        <w:tab/>
        <w:tab/>
        <w:t>N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support will you need from Council during the course of this year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Estimated budget breakdow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4294965042"/>
        </w:sect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OTAL ESTIMATED EXPENDITURE: $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Weed Control Methodology</w:t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0"/>
        <w:gridCol w:w="2364"/>
        <w:gridCol w:w="2363"/>
        <w:gridCol w:w="236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d Nam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Herbicide Mix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include what you are mixing herbicide with i.e. water and/or wetter, diesel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x Rat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gistered for this purpose in QLD?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s/N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Application Method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Basal Bark – BB, Cut Stump –CS, Foliar Spray – FS, Stem Inject – SI, Mechanical Removal Only – MR or other please specify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Application Equipment </w:t>
            </w:r>
            <w:r>
              <w:rPr>
                <w:b/>
                <w:sz w:val="18"/>
                <w:szCs w:val="18"/>
              </w:rPr>
              <w:t>(Knapsack, QuikSpray, Paint Brush, Spray Bottle, Applicator, Hand Removal)</w:t>
            </w:r>
          </w:p>
        </w:tc>
      </w:tr>
      <w:tr>
        <w:trPr>
          <w:trHeight w:val="56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ther:</w:t>
            </w:r>
          </w:p>
        </w:tc>
        <w:tc>
          <w:tcPr>
            <w:tcW w:w="118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roject Approval Ch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  <w:szCs w:val="20"/>
        </w:rPr>
      </w:pPr>
      <w:r>
        <w:rPr>
          <w:sz w:val="20"/>
          <w:szCs w:val="20"/>
        </w:rPr>
        <w:t>Project submitted by _________________________________(n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  <w:szCs w:val="20"/>
        </w:rPr>
      </w:pPr>
      <w:r>
        <w:rPr>
          <w:sz w:val="20"/>
          <w:szCs w:val="20"/>
        </w:rPr>
        <w:t>_________________(day) _________________(month) _______________(ye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  <w:szCs w:val="20"/>
        </w:rPr>
      </w:pPr>
      <w:r>
        <w:rPr>
          <w:sz w:val="20"/>
          <w:szCs w:val="20"/>
        </w:rPr>
        <w:t>on behalf of the Friends of the Escarpment (Toowoomba) In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Signed__________________________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  <w:szCs w:val="20"/>
        </w:rPr>
      </w:pPr>
      <w:r>
        <w:rPr>
          <w:sz w:val="20"/>
          <w:szCs w:val="20"/>
        </w:rPr>
        <w:t>Project endorsed by __________________________________(n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  <w:szCs w:val="20"/>
        </w:rPr>
      </w:pPr>
      <w:r>
        <w:rPr>
          <w:sz w:val="20"/>
          <w:szCs w:val="20"/>
        </w:rPr>
        <w:t>Chairman of the Friends of the Escarpment Parks (Toowoomba) In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0"/>
          <w:szCs w:val="20"/>
        </w:rPr>
      </w:pPr>
      <w:r>
        <w:rPr>
          <w:sz w:val="20"/>
          <w:szCs w:val="20"/>
        </w:rPr>
        <w:t>_________________(day) _________________(month) _______________(ye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Signed_____________________________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OFFICE USE ON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sz w:val="20"/>
          <w:szCs w:val="20"/>
        </w:rPr>
      </w:pPr>
      <w:r>
        <w:rPr>
          <w:sz w:val="20"/>
          <w:szCs w:val="20"/>
        </w:rPr>
        <w:t>Project</w:t>
        <w:tab/>
        <w:tab/>
      </w:r>
      <w:r>
        <w:rPr>
          <w:rFonts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>approved</w:t>
        <w:tab/>
        <w:tab/>
      </w:r>
      <w:r>
        <w:rPr>
          <w:rFonts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not approve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sz w:val="20"/>
          <w:szCs w:val="20"/>
        </w:rPr>
      </w:pPr>
      <w:r>
        <w:rPr>
          <w:sz w:val="20"/>
          <w:szCs w:val="20"/>
        </w:rPr>
        <w:t>Toowoomba Regional Council representative __________________________________(n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______________(day) _________________(month) _______________(year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Signed____________________________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Additional Approval Conditions/Com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Wingdings 2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en-AU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13" w:leader="none"/>
        <w:tab w:val="right" w:pos="9026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13" w:leader="none"/>
        <w:tab w:val="right" w:pos="9026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y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0:55:00Z</dcterms:created>
  <dc:creator>Dean Menzies</dc:creator>
  <dc:description/>
  <dc:language>en-US</dc:language>
  <cp:lastModifiedBy>Mark Ready</cp:lastModifiedBy>
  <cp:lastPrinted>2018-04-16T00:16:00Z</cp:lastPrinted>
  <dcterms:modified xsi:type="dcterms:W3CDTF">2018-05-24T17:3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